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/>
      </w:pPr>
      <w:r>
        <w:rPr/>
        <w:t xml:space="preserve">Дата оприлюднення документа –  </w:t>
      </w:r>
      <w:r>
        <w:rPr>
          <w:lang w:val="uk-UA"/>
        </w:rPr>
        <w:t>25.11.</w:t>
      </w:r>
      <w:r>
        <w:rPr/>
        <w:t>2025 р.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4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caps/>
          <w:lang w:val="uk-UA"/>
        </w:rPr>
        <w:t>ШЕПТИЦЬКА районна ДЕРЖАВНа АДМІНІСТРАЦІя ЛЬВІВСЬКОЇ ОБЛАСТІ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4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caps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4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ЛЬВІВСЬКОЇ ОБЛАСТІ</w:t>
      </w:r>
    </w:p>
    <w:p>
      <w:pPr>
        <w:pStyle w:val="Style14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4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стопада 2025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2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4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 xml:space="preserve">Про заходи щодо організації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знешкодження вибухонебезпечних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едметів на території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Шептицького району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iCs/>
          <w:color w:val="000000"/>
          <w:sz w:val="26"/>
          <w:szCs w:val="26"/>
          <w:lang w:val="uk-UA"/>
        </w:rPr>
      </w:pPr>
      <w:r>
        <w:rPr>
          <w:b/>
          <w:i/>
          <w:iCs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iCs/>
          <w:color w:val="000000"/>
          <w:sz w:val="26"/>
          <w:szCs w:val="26"/>
          <w:lang w:val="uk-UA"/>
        </w:rPr>
      </w:pPr>
      <w:r>
        <w:rPr>
          <w:b/>
          <w:i/>
          <w:iCs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4, 15 Закону України "Про правовий режим воєнного стану", статей 6, 7 Закону України "Про місцеві державні адміністрації", постанови Кабінету Міністрів України від 11 грудня 1999 року №2294 "Про упорядкування робіт з виявлення, знешкодження та знищення вибухонебезпечних предметів", Наказу Міністерства внутрішніх справ України від 21 грудня 2022 року №833/443 "Про затвердження Порядку здійснення першочергових заходів щодо знешкодження (знищення) вибухонебезпечних предметів на території України та організації взаємодії під час їх виконання", з метою упорядкування робіт щодо знешкодження вибухонебезпечних предметів, що залишились на території району після війн, сучасних боєприпасів та підривних засобів (крім вибухонебезпечних пристроїв, які використовуються в терористичних цілях) та взаємодії під час виконання цих робіт, попередження виникнення надзвичайних ситуацій, забезпечення безпеки населення, запобігання загибелі та травмуванню громадян від вибухонебезпечних предметів, що призводять до трагічних наслідків</w:t>
      </w:r>
    </w:p>
    <w:p>
      <w:pPr>
        <w:pStyle w:val="Style14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4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120" w:after="360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1.Вважати таким, що втратило чинність розпорядження голови Червоноградської районної державної адміністрації від 10 серпня 2021 року №77 "Про заходи щодо організації знешкодження вибухонебезпечних предметів на території Червоноградського району".</w:t>
      </w:r>
    </w:p>
    <w:p>
      <w:pPr>
        <w:pStyle w:val="22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2.Визначити місця знешкодження вибухонебезпечних предметів на території району: </w:t>
      </w:r>
    </w:p>
    <w:p>
      <w:pPr>
        <w:pStyle w:val="22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2.1.Радехівська міська територіальна громада – колишній глиняний кар’єр біля села Стоянів. </w:t>
      </w:r>
    </w:p>
    <w:p>
      <w:pPr>
        <w:pStyle w:val="22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2.2.Сокальська міська територіальна громада:</w:t>
      </w:r>
    </w:p>
    <w:p>
      <w:pPr>
        <w:pStyle w:val="22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2.2.1.Основне місце знешкодження вибухонебезпечних предметів – урочище старого стрільбища, яке знаходиться 2 км на схід від міста Сокаль та 1,5 км на північ від села Поториця.</w:t>
      </w:r>
    </w:p>
    <w:p>
      <w:pPr>
        <w:pStyle w:val="22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2.Запасне місце знешкодження вибухонебезпечних предметів – глиняний кар'єр, який знаходиться на відстані 1,5 км на південний захід від села Бояничі, 7 км на південний захід від міста Сокаль та 3,2 км від села Опільсько та на полігоні села Романівка.</w:t>
      </w:r>
    </w:p>
    <w:p>
      <w:pPr>
        <w:pStyle w:val="22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360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2.3Лопатинська селищна територіальна громада – колишній піщаний кар’єр біля села Барилів, піщаний кар’єр біля села Хмільно.</w:t>
      </w:r>
    </w:p>
    <w:p>
      <w:pPr>
        <w:pStyle w:val="22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120" w:after="360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3.Затвердити План взаємодії при виконанні завдань по знешкодженню вибухонебезпечних предметів на території Шептицького району, що додається.</w:t>
      </w:r>
    </w:p>
    <w:p>
      <w:pPr>
        <w:pStyle w:val="22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120" w:after="360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4.Затвердити вимоги до місць знешкодження вибухонебезпечних предметів, що додаються.</w:t>
      </w:r>
    </w:p>
    <w:p>
      <w:pPr>
        <w:pStyle w:val="22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5.Головам міських та селищних рад Шептицького району, керівникам підприємств, установ та організацій незалежно від форм власності, розміщених на території громад:</w:t>
      </w:r>
    </w:p>
    <w:p>
      <w:pPr>
        <w:pStyle w:val="22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5.1.При виявленні вибухонебезпечних предметів, пристроїв негайно повідомляти Шептицьке районне управління цивільного захисту та превентивної діяльності Головного управління ДСНС України у Львівській  області за телефоном 1-01, (03249) 3-12-62 з метою забезпечення виїзду на місце події  оперативних груп відповідних служб.</w:t>
      </w:r>
    </w:p>
    <w:p>
      <w:pPr>
        <w:pStyle w:val="22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5.2.До прибуття  членів оперативної групи забезпечити охорону місцезнаходження вибухонебезпечного предмета, суворо заборонити переміщення і перенесення його з місця виявлення.</w:t>
      </w:r>
    </w:p>
    <w:p>
      <w:pPr>
        <w:pStyle w:val="22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360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Постійно проводити роз’яснювальну роботу серед населення про правила поведінки під час виявлення вибухонебезпечного предмета.</w:t>
      </w:r>
    </w:p>
    <w:p>
      <w:pPr>
        <w:pStyle w:val="22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120" w:after="360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6.Контроль за виконанням розпорядження покласти на першого заступника голови районної державної адміністрації Ірину Наливайко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>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4"/>
      <w:ind w:firstLine="283"/>
      <w:jc w:val="both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4" w:before="397" w:after="0"/>
      <w:ind w:left="8164" w:hanging="0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  <w:lang w:val="uk-UA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Список 4"/>
    <w:basedOn w:val="Normal"/>
    <w:qFormat/>
    <w:pPr>
      <w:ind w:left="1132" w:hanging="283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0:38:00Z</dcterms:created>
  <dc:creator>user</dc:creator>
  <dc:description/>
  <cp:keywords/>
  <dc:language>en-US</dc:language>
  <cp:lastModifiedBy>Сокаль РДА</cp:lastModifiedBy>
  <cp:lastPrinted>2022-03-04T12:01:00Z</cp:lastPrinted>
  <dcterms:modified xsi:type="dcterms:W3CDTF">2025-11-25T13:53:00Z</dcterms:modified>
  <cp:revision>7</cp:revision>
  <dc:subject/>
  <dc:title> </dc:title>
</cp:coreProperties>
</file>